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Nr faksu: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e-mail: ….......................................</w:t>
      </w:r>
    </w:p>
    <w:p>
      <w:pPr>
        <w:pStyle w:val="Heading"/>
        <w:jc w:val="left"/>
        <w:rPr>
          <w:rFonts w:ascii="Arial" w:hAnsi="Arial" w:cs="Arial"/>
          <w:i w:val="false"/>
          <w:i w:val="false"/>
          <w:iCs w:val="false"/>
          <w:color w:val="000000"/>
          <w:spacing w:val="-6"/>
          <w:sz w:val="16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16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Dowóz uczniów do szkół i placówek na terenie Gminy Radomyśl Wielki w roku szkolnym 2014/2015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w dniu  09.07.2014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 xml:space="preserve">zobowiązujemy się 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shd w:fill="auto" w:val="clear"/>
          <w:lang w:val="pl-PL" w:eastAsia="zxx" w:bidi="ar-SA"/>
        </w:rPr>
        <w:t>wykonać przedmiot zamówienia</w:t>
      </w:r>
      <w:r>
        <w:rPr>
          <w:rFonts w:cs="Arial" w:ascii="Arial" w:hAnsi="Arial"/>
          <w:sz w:val="22"/>
          <w:szCs w:val="22"/>
          <w:shd w:fill="auto" w:val="clear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 xml:space="preserve">zgodnie z zakresem określonym           w SIW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za łączną kwotę brutto: …................................... zł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(słownie: ….............................................................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 w:eastAsia="zxx" w:bidi="ar-SA"/>
        </w:rPr>
        <w:t>w tym podatek VAT (8%) tj. …..........................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/>
        <w:t>Kalkulacja wartości zamówienia:</w:t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475"/>
        <w:gridCol w:w="1425"/>
        <w:gridCol w:w="1020"/>
        <w:gridCol w:w="1425"/>
        <w:gridCol w:w="915"/>
        <w:gridCol w:w="1395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L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Trasa przejazdu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Cena jednostkowa biletu miesięcznego dla 1 ucznia nett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Wartość podatku Vat 8 %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(kol.3x8%)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Cena jednostkowa biletu miesięcznego dla 1 ucznia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(kol.3+kol.4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Liczba uczniów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Miesięczny koszt biletów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(kol.5x kol.6)</w:t>
            </w:r>
          </w:p>
        </w:tc>
      </w:tr>
      <w:tr>
        <w:trPr>
          <w:trHeight w:val="234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  <w:t>Radomyśl Wielki Gimnazjum- Żarówka Ług – Radomyśl Wielki Gimnazjum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  <w:t xml:space="preserve">Radomyśl Wielki Gimnazjum- Bielizny- Janowiec Szkoła-Janowiec Pniaki – Radomyśl Wielki Gimnazjum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3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  <w:t xml:space="preserve">Radomyśl Wielki Gimnazjum-Dulcza Wielka  Koniec–Dulcza Wielka Poręby- Dulcza Wielka Podlesie- Radomyśl Wielki Gimnazjum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5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4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  <w:t>Radomyśl Wielki Gimnazjum- Dulcza Mała Zastawie- Dulcza Mała Koniec– Radomyśl Wielki Gimnazjum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5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  <w:t>Radomyśl Wielki Gimnazjum- Dąbie Zagrody- Dąbie Koniec – Dąbie Pupek- Dąbie Skrzyżowanie – Radomyśl Wielki Gimnazjum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6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  <w:t>Radomyśl Wielki Gimnazjum- Zdziarzec Szkoła- Dąbie 1– Radomyśl Wielki Gimnazjum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3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7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  <w:t>Radomyśl Wielki Gimnazjum-Dąbrówka Wisłocka Granica – Radomyśl Wielki Gimnazjum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9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8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  <w:t>Radomyśl Wielki Gimnazjum- Dąbrówka I – Ruda Smutek- Ruda Rydzów – Ruda Biesów- Radomyśl Wielki Gimnazjum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5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9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eastAsia="zxx" w:bidi="ar-SA"/>
              </w:rPr>
              <w:t>Radomyśl Wielki Gimnazjum- Pień- Pień Koniec  – Partynia Szkoła – Schabowiec- Partynia Szkoła- Ruda Biesów-Radomyśl Wielki Gimnazjum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4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  <w:t>Radomyśl Wielki Gimnazjum- Ruda Biesów – Partynia Szkoła – Schabowiec – Ruda Biesów  – Radomyśl Wielki Gimnazjum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5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1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eastAsia="zxx" w:bidi="ar-SA"/>
              </w:rPr>
              <w:t>Radomyśl Wielki Gimnazjum- Pień – Zgórsko I – Podborze Kwatery – Podborze Koniec- Podborze Szkoła– Radomyśl Wielki Gimnazjum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5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2.</w:t>
            </w:r>
          </w:p>
        </w:tc>
        <w:tc>
          <w:tcPr>
            <w:tcW w:w="72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Razem miesięczny koszt biletów brutto (suma  kol.7)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3.</w:t>
            </w:r>
          </w:p>
        </w:tc>
        <w:tc>
          <w:tcPr>
            <w:tcW w:w="72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Liczba miesięcy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4.</w:t>
            </w:r>
          </w:p>
        </w:tc>
        <w:tc>
          <w:tcPr>
            <w:tcW w:w="72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Wartość zamówienia brutto (iloczyn poz. 12x13)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0" w:hanging="36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tLeast" w:line="100" w:before="0" w:after="240"/>
        <w:ind w:left="36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pacing w:val="-5"/>
          <w:sz w:val="24"/>
          <w:szCs w:val="24"/>
          <w:u w:val="none"/>
          <w:shd w:fill="auto" w:val="clear"/>
          <w:lang w:val="pl-PL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pacing w:val="-5"/>
          <w:sz w:val="22"/>
          <w:szCs w:val="22"/>
          <w:lang w:val="pl-PL" w:eastAsia="zxx" w:bidi="ar-SA"/>
        </w:rPr>
        <w:t>świadczam, że w przypadku awarii autobusu wykonującego dowóz uczniów zobowiązuję się w ciągu 20</w:t>
      </w:r>
      <w:r>
        <w:rPr>
          <w:rFonts w:eastAsia="Times New Roman" w:cs="Times New Roman"/>
          <w:b/>
          <w:bCs/>
          <w:color w:val="auto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pacing w:val="-5"/>
          <w:sz w:val="24"/>
          <w:szCs w:val="24"/>
          <w:lang w:val="pl-PL" w:eastAsia="zxx" w:bidi="ar-SA"/>
        </w:rPr>
        <w:t xml:space="preserve">minut </w:t>
      </w:r>
      <w:r>
        <w:rPr>
          <w:rFonts w:eastAsia="Times New Roman" w:cs="Times New Roman"/>
          <w:b w:val="false"/>
          <w:bCs w:val="false"/>
          <w:color w:val="auto"/>
          <w:spacing w:val="-5"/>
          <w:sz w:val="22"/>
          <w:szCs w:val="22"/>
          <w:lang w:val="pl-PL" w:eastAsia="zxx" w:bidi="ar-SA"/>
        </w:rPr>
        <w:t>podstawić autobus zastępczy, a ogólny czas spóźnienia uczniów do szkoły nie przekroczy 1 godziny lekcyjn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 terminie od 01.09.2014 r. do 26.06.2015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</w:t>
      </w:r>
      <w:r>
        <w:rPr>
          <w:rFonts w:cs="Arial" w:ascii="Arial" w:hAnsi="Arial"/>
          <w:spacing w:val="-5"/>
          <w:sz w:val="22"/>
          <w:szCs w:val="22"/>
          <w:shd w:fill="auto" w:val="clear"/>
        </w:rPr>
        <w:t xml:space="preserve">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             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both"/>
        <w:rPr/>
      </w:pP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</w:rPr>
        <w:t>/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>Nie zamierzam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Arial"/>
          <w:b w:val="false"/>
          <w:bCs w:val="false"/>
          <w:color w:val="000000"/>
          <w:spacing w:val="-8"/>
          <w:sz w:val="20"/>
          <w:szCs w:val="20"/>
        </w:rPr>
        <w:t>(proszę wskazać część zamówienia, która zostanie powierzona podwykonawcy):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spacing w:before="0" w:after="240"/>
        <w:jc w:val="both"/>
        <w:rPr>
          <w:rFonts w:cs="Arial"/>
          <w:color w:val="000000"/>
          <w:spacing w:val="-7"/>
          <w:sz w:val="22"/>
          <w:szCs w:val="22"/>
        </w:rPr>
      </w:pPr>
      <w:r>
        <w:rPr>
          <w:rFonts w:cs="Arial"/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dc:language>en-US</dc:language>
  <cp:lastModifiedBy>inwest1</cp:lastModifiedBy>
  <cp:lastPrinted>2014-07-09T11:11:00Z</cp:lastPrinted>
  <dcterms:modified xsi:type="dcterms:W3CDTF">2010-03-25T12:58:00Z</dcterms:modified>
  <cp:revision>4</cp:revision>
  <dc:subject/>
  <dc:title>Rozdział II SIWZ - Formularz Oferty </dc:title>
</cp:coreProperties>
</file>